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firstLine="72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носится комитетом Законодательного Собрания Новосибирской области по культуре, образованию, науке, спорту и молодежной политике</w:t>
      </w:r>
    </w:p>
    <w:p>
      <w:pPr>
        <w:pStyle w:val="Normal"/>
        <w:spacing w:lineRule="auto" w:line="240" w:before="0" w:after="0"/>
        <w:ind w:left="5387"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№____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ЗАКОН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НОВОСИБИР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Закон Новосибирской облас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молодежной политике в Новосибирской област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ти в Закон Новосибирской области от 12 июля 2004 года № 207-ОЗ «О молодежной политике в Новосибирской области» (с изменениями, внесенными Законами Новосибирской области от 29 декабря 2004 года № 263-ОЗ, от 19 октября 2006 года № 36-ОЗ, от 4 декабря 2008 года № 286-ОЗ, от 27 апреля 2010 года № 497-ОЗ, от 28 ноября 2011 года № 161-ОЗ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статье 4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 в пункте  1 слова «долгосрочных целевых программ» заменить словами «государственных программ Новосибир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ункт 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4) содействие организации профессионального обучения и дополнительного профессионального образования работников в сфере молодежной политики;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5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содействие профессиональному обучению и дополнительному профессиональному образованию молодежи;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полнить пунктами 6.1 и 6.2.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1) ведение реестра молодежных и детских общественных объединений в Новосибирской области, пользующихся государственной поддержкой (далее  - реест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) представление ежеквартально в федеральный орган исполнительной власти по реализации государственной  молодежной политики сведений, указанных в подпунктах 1-8 пункта 3 статьи 13 Федерального закона от 28 июня 1995 года  № 98-ФЗ «О государственной поддержке молодежных и детских общественных объединений», об объединениях, включенных в реестр;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 части 1 статьи 7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предоставление на конкурсной основе дополнительных стипендий обучающимся в образовательных организациях высшего образования и профессиональных образовательных организациях, находящихся на территории Новосибирской области;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4 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содействие профессиональному  обучению и дополнительному профессиональному образованию членов и участников молодежных общественных объединений;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5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5) организация целевого обучения граждан;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части 1 статьи 8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слова «учебных заведений» заменить словами «образовательных организац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3 слова «учащихся и студентов» заменить словом «обучающихся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пункт 1 части 1 статьи 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предоставление за счет средств областного бюджета Новосибирской области субсидий на оплату присмотра и ухода за детьми в дошкольных образовательных организациях в случае, если оба родителя (единственный родитель) являются обучающимися по очной форме обучения в государственных образовательных организациях высшего образования и профессионального образования;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ункте 1 части 2 статьи 11 слова «образовательными учреждениями» заменить словами « образовательными организациям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татью 13.1 изложить в следующей редакции</w:t>
      </w:r>
      <w:r>
        <w:rPr/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3.1 Меры социальной поддержки молодеж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лодежи в Новосибирской области предоставляются следующие меры социальной поддерж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лата в размере 50 процентов стоимости проезда на железнодорожном транспорте в пригородном сообщении на весь период обучения с 1 сентября по 15 июня для обучающихся по очной форме обучения в государственных образовательных организациях высшего образования и профессиональных образователь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дицинская реабилитация и санаторно-курортное лечени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 условия предоставления мер социальной поддержки молодежи определяются Правительством Новосибирской области.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статье 16 слова «долгосрочных целевых программ» заменить словами «государственных программ Новосибирской области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обязанност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Новосибирской области                                               В.Ф. Городецкий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 2014 г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__ - ОЗ</w:t>
      </w:r>
      <w:r>
        <w:rPr/>
        <w:tab/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23:00Z</dcterms:created>
  <dc:creator>Сыч</dc:creator>
  <dc:description/>
  <cp:keywords/>
  <dc:language>en-US</dc:language>
  <cp:lastModifiedBy>sna</cp:lastModifiedBy>
  <cp:lastPrinted>2014-04-16T09:45:00Z</cp:lastPrinted>
  <dcterms:modified xsi:type="dcterms:W3CDTF">2014-04-16T05:23:00Z</dcterms:modified>
  <cp:revision>2</cp:revision>
  <dc:subject/>
  <dc:title/>
</cp:coreProperties>
</file>